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reaty of Versailles was an outrage.  Of course I wanted the fighting to end but the conditions that the Allies demand are some serious bullcheese.  I don’t want my taxpaying dollars to go towards reparations and war debts and there’s no way that it is Germany’s fault the war was started.  It was all the stupid Serbs for shooting the Archduke.  Stupid Serbs.  But most of all it is unfair that we are being forced to give back territories that we earned.  I wish that one day we can find the men who wrote this treaty and string them up in Germany’s most populated squa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36:00Z</dcterms:created>
  <dc:creator>Edgewood User</dc:creator>
  <dc:description/>
  <dc:language>en-US</dc:language>
  <cp:lastModifiedBy>Edgewood User</cp:lastModifiedBy>
  <dcterms:modified xsi:type="dcterms:W3CDTF">2009-01-05T13:40:00Z</dcterms:modified>
  <cp:revision>1</cp:revision>
  <dc:subject/>
  <dc:title>The Treaty of Versailles was an outrage</dc:title>
</cp:coreProperties>
</file>